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în cadrul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Măsurii 5 – Facilitarea creării și dezvoltării de activități neagricole în mediul rural</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w="12240" w:h="15840"/>
      <w:pgMar w:left="1356" w:right="900" w:gutter="0" w:header="0"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05 GAL</cp:lastModifiedBy>
  <cp:lastPrinted>2017-08-17T10:55:00Z</cp:lastPrinted>
  <dcterms:modified xsi:type="dcterms:W3CDTF">2017-08-17T07:59:00Z</dcterms:modified>
  <cp:revision>15</cp:revision>
  <dc:subject/>
  <dc:title>Microsoft Word - CAEN Rev.2.doc</dc:title>
</cp:coreProperties>
</file>